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P Stat</w:t>
        <w:tab/>
        <w:tab/>
        <w:tab/>
        <w:tab/>
        <w:t>HW: p. 192 #1, 3, 5, 7, 11, 12, 17, 21, 2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Cereals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Potassium = 38 + 27(9) = 281 m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More cerea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ab/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Residual = actual y – predicted y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  <w:t>A negative residual would mean that the actual potassium content would be lower than the predicted potassium content from the LRS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Another bowl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</w:rPr>
        <w:t>slope</w:t>
      </w:r>
      <w:r>
        <w:rPr>
          <w:rFonts w:cs="Calibri" w:ascii="Calibri" w:hAnsi="Calibri"/>
        </w:rPr>
        <w:t xml:space="preserve"> = 27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For every increase of 1 gram of fiber there tends to be an increase of 27 milligrams in the potassium content, on averag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Cereal again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</w:rPr>
        <w:t>r</w:t>
      </w:r>
      <w:r>
        <w:rPr>
          <w:rFonts w:cs="Calibri" w:ascii="Calibri" w:hAnsi="Calibri"/>
        </w:rPr>
        <w:t xml:space="preserve"> = 0.90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highlight w:val="yellow"/>
        </w:rPr>
        <w:t>R</w:t>
      </w:r>
      <w:r>
        <w:rPr>
          <w:rFonts w:cs="Calibri" w:ascii="Calibri" w:hAnsi="Calibri"/>
          <w:highlight w:val="yellow"/>
          <w:vertAlign w:val="superscript"/>
        </w:rPr>
        <w:t>2</w:t>
      </w:r>
      <w:r>
        <w:rPr>
          <w:rFonts w:cs="Calibri" w:ascii="Calibri" w:hAnsi="Calibri"/>
          <w:highlight w:val="yellow"/>
        </w:rPr>
        <w:t xml:space="preserve"> = 81.54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 Residuals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a) There is no obvious curve or pattern in the residual plot so the linear model is appropriate.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b) There is a clear curved pattern in the residual plot so the linear model is not appropriate (not the best model)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) There is a change in the amount of spread of the residuals so the linear model is not appropria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. Residual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) there is an obvious curve to the residual plot, so the linear model is not the best fit for the da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b) there is an obvious pattern (horn shaped) to the residual plot, so the linear model is not the best fit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for the data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) The residual plot is scattered, so the linear model seems to be a good fit for the da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7. Real estate again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About 71.4% of the variability in the Price can be explained by variations in the Size of the hom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</w:rPr>
        <w:t>21. More real estate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a) For every 1 increase in square footage of the size of the home, the price tends to increases by 0.061 thousands of dollars on average. ($61)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b) price = 47.82 + 0.061(3000) = 230.82 thousand dollars = $230,820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) Expected price:</w:t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ce = 47.82 + 0.061(1200) = 121.02 thousand dollars = $121,020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sking Price: expected price – 6000 = 121,020 – 6000 = $115, 02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What is $6000?  The residual!  It is the difference between the expected price and the actual (asking) 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c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8. Attendance, 2006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a) No, the linear model does not seem to be appropriate. There is change in the spread of the residuals as the explanatory variable increases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b) 48.5% of the variability in home attendance is accounted for by variations in the wins.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c) see part (a)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) It is a positive residual and is thus an underestimation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0:53:00Z</dcterms:created>
  <dc:creator>pwheeles</dc:creator>
  <dc:description/>
  <cp:keywords/>
  <dc:language>en-US</dc:language>
  <cp:lastModifiedBy>MCNELIS, LAUREN</cp:lastModifiedBy>
  <dcterms:modified xsi:type="dcterms:W3CDTF">2013-02-26T13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